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届全国大学生创新创业年会参展项目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李静波</cp:lastModifiedBy>
  <cp:lastPrinted>2013-06-18T16:33:00Z</cp:lastPrinted>
  <dcterms:modified xsi:type="dcterms:W3CDTF">2017-05-08T02:22:00Z</dcterms:modified>
  <cp:revision>11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