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第十届全国大学生创新创业年会学术论文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专家 签名：</w:t>
            </w:r>
            <w:r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李静波</cp:lastModifiedBy>
  <cp:lastPrinted>2013-06-18T16:33:00Z</cp:lastPrinted>
  <dcterms:modified xsi:type="dcterms:W3CDTF">2017-05-08T02:22:00Z</dcterms:modified>
  <cp:revision>9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